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"Willow"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orge Luca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 Dol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Draf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 Revis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mber 14, 198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) LFL 1986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asfilm LTD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Rights Reserve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. NOCKMAAR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gloomy sky a huge fortress looms on a volc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ainside.  From within WE HEAR the agonizing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woman giving b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. NOCKMAAR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 continues as WE MOVE THROUGH the grim cor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s of the castle TOWARD stairs leading dow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g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. DUNGE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d in sadows, three Nockmaar MINIONS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.  In a jail cell, sex fully pregnant WOMEN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iron bars.  The screaming stops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of silence.  As WE MOVE INTO another jail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slap and the first cry of a newborn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ell a black-robed DRUID watches intense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, a midwife, leans over the MOTHER and wra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in swadd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a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TH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me it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 peels back the swaddling.  On the baby's arm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ma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ue then.  I must tell Qu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great urgency the druid hurries up the d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.  Ethna gently places the baby on the m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.  The mother comforst the baby lovingly unti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crying.  Then she reaches out and clas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wife'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hna, please.  Help me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kill my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 nervously looks out at the guards, then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ead at the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TH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save my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 hesitates.  Then decides.  She quickly wraps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her some rags and gives them to the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TH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 this is th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Ethna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her kisses her baby and hands it to Ethna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s the baby inside the basket of rags.  Ethna c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es the basket past the guards and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her lies back and sighs with relief.  T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clinking bootsteps and her eyes widen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BAVMORDA sweeps down the dungeon stairs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robes flowing behind her.  The druid h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start the ritual at du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ertain this is th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ars the mar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see for myself! 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men foret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fearfully move aside as Bavmorda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You *were*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But nothing you can d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e prophe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hild will have no powe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grabs the rags away from the mother and anx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sly tears them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guards looks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dw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flies into a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that baby!  Use the do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guards draw swords and charge upstairs.  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third guard and nods toward the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storms away with the druid.  WE SEE the sha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guard move over the terrified mother.  War dru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to beat out an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NOWY MOUNTAIN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S BEGIN.  The midwife hurries through swi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, clutching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ckmaar troops on horseback charge into a deso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, driving ferocious DEATH DOGS into hu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tly searching for the baby.  The oppressed,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GERS are yanked into the street.  Some of them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en.  One i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wife hides behind a hut, still holding the ba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uns away from the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GRAS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 treks across an open grass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OO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ddles by a fire, exhausted and hungry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 filthy and torn, and she rocks the cry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rs dogs howling in the distance.  She clu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, kicks out the fire, and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OCEAN CLIFF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ambles over rocks on a windswept coast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ORES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a runs desperately for her life.  Chasing he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vicious DEATH DOGS.  She scrambles across a sh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.  She claws at rock and tears away sti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wood matted together with weeds.  Into thi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s the baby and sets it afloat down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EATH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s lunge from the woods and splash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.  The midwife claws her way up a steep bank, l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the dogs.  As they attack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ID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have her!  No!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a stick and tries to defend herself, thra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at the snarling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aby's view, as it floats down the rive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the dogs kill the midwife beyond the distant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OWNRIVER - DAY 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raft of sticks swirls precarious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rent.  It glances off jutting rocks, tumbl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ds, and scrapes under overhanging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IVERBAN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 the raft catches in some weeks, almost d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TLE SEQUENCE 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WE HEAR rustling leaves, possibly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Dog.  Then WE HEAR giggling.  Two children, 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IMS, watch in amazement from the river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UFGOOD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nto a plow, WILLOW UFGOOD struggles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hog.  From a heavy sack slung over his should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sses s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a!  We found someth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eams with joy as his son and daughter race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 him.  They grab his sleeves and tug him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run off and play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  I've got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RANON/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ada, you gotta see it!  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rops his sack of seeds.  The ugly hog gl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like a guilty conscience.  The children squ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ment as their father runs toward the riv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IVERBAN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Willow from the baby's view.  His eyes po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backs his childre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!  Don't go near it. 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ere it's been.  It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a Nelwyn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too big to be a Nelwy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.  It looks like a daikin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h, it's so c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ms!  Get back here!  It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rags Mims away.  Then the baby start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we keep it, Da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fgood!  Willow Uf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, in a sudden panic, sees BURGLEKUTT in the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nce.  He splashes into the river, grabs the ra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ks it on the bank and tries to hush the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, shhh!  It's the Prefec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I need.  Mims, Ran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is thing hidd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UFGOOD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lekutt's beady eyes spot Willow making a mad d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s plow.  Swinging his fat stomach, he ang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his walking stick and go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Burglekutt!  He hasn't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wr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wife KIAYA chases Burglekutt across the fie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eautiful long hair flowing behind her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gets behind his plow like he's been the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fgood!  What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ing!  I tell the planting s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this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him we didn't steal it,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lekutt furiously scoops a handful of seed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sack and shakes them under Willow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n't paid your debts. 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et these see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ride, Willow puts his arm around his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orest.  My family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thering them since last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law against that, B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ek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children laugh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  You left the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 by the river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larm she runs off before Willow can stop her.  B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kutt sweeps the horizon with his walking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late, Ufgood.  You'll nev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lanting done before the r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.  You're gonna los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ises the seeds high above his head, then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down at Willow's boots.  He waddles away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his MEN who wait by the road.  Then:  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EKS from the river.  Burglekutt stops in his t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akes his head as if to say "the whole famil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."  Off he trudges.  Willow watches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runs as fast as he can to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IV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aya cradles the baby in her arms.  Willow run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ith patriarchal authority, puts his fist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, under no condition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in this family going to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love with that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fall in love as he speaks.  The children f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Kiaya up on the bank, walking right past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aya!  We can't keep that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ms, Ranon.  Hey!  I will 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gno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ed, Willow huffs after them across his unp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UFGOOD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nervously paces as Kiaya pours water in a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b and the children entertain the naked bab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and brightly colored cloths, apparatu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ic 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bad.  If we're caugh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little daikini it'll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of us.  Careful, Ranon,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or the fest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indicates magic clo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aya, what are we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give this baby a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squeals with joy as Kiaya lifts h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lekutt's right.  Ther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time to finish p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lose everything and I'll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working in the m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dders at th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, do you think we shoul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o the Village Counc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!  They'll think it's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men.  There'll be a flood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ught or a plagu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'll blame me fo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eans forward.  On the baby's shoulder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branded scar in a circular design.  It only ad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illow's f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This is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lk to the High Aldwi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omorrow at the Fest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kicks and splashes and giggles in the b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ELWY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ucous BAND plays as NELWYNS dance and celeb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brochs and wheelhouses garlanded with flower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cheers wildly as MINERS battle FARMERS in a tu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-war, finally yanking the farmers face-firs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ddle of mud.  On a stage a HARLEQUIN dances del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y.  While on a raised platform the five memb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GE COUNCIL sit and observe, mildly a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councilman is Burglekut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 SEE Willow on another stage.  He flouris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ful sticks and cloths.  In the audience WE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riend MEEGOSH, who wears a miner's apron, roo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!  For our final amazing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agic, I will make an entire p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disapp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gosh applauds as Mims and Ranon trot out lugg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baby pig in a crate.  As Willow takes the pi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ites his hand and gets away.  Willow tack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shes it.  The crowd laughs and half of them le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eegosh cover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ms and Ranon rapidly wave a bright blanket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verly whips the pig under his legs and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suddenly it's gone!  Impresse,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.  Then the pig squeals and dash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legs and leaps off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ww!  Booo!  Sss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lekutt and the Council shake their heads as Wil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assed, picks up his things.  Meegosh tro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pig under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gosh, I'm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t wasn't that bad.  You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etter pig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they walk past the Village Council, and B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kutt sneers down at Willow, Meegosh catch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Burglekutt's got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queeze.  Soon you'll be 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nes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ing.  I hate closed-in s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last thing I'd ever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e shud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ta get my crop pla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'll help you as much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ge Council members stand up respectfull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se old HIGH ALDWIN hobbles through the ad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.  Mims and Ranon rush up to Willow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hildren who are eating c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a, can we get treacle can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, can we?  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preoccup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gosh, can you watch the ch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n?  I gotta talk to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d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ruly 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igh Aldwin?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illow has already wandered into the crowd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gosh with a dozen sugar-charged children and a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esperately pushes past people and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the High Ald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!  I have 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day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atter of great impor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lekutt stares angrily from his platform. 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yed, the High Aldwin stops and places his h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uition, Willow -- remember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're eager to be my appr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ce, Willow.  But today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ring festi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walking stick is pointed at Willow'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ntice?  To the High Aldwi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 Ufgood?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lly shakes as he howls with laughter, encoura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uncilmen to join in.  Willow shrinks away, e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a terrified SHRIEK shatters the festivity.  Mus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nd people grab their children and run fo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s.  A DEATH DOG rips a trail of destructio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gosh holds onto Ranon and Mims.  But when Mims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e runs right out into the open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twoard her, tackling her and rolling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st's c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DEATH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ak!  Bord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ud war cry distracts the dog.  VOHNKA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ghest warrior in the village, leads a charging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iners and farmers wielding shovels and picks. 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d Meegosh grab sticks.  The Nelwyns batt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Dog.  At last, Vohnkar drives a spear throug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 and it dies hid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it look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A 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aid "bordak"!  What do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OUNCI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chola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!  It means baby!  It was loo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g for somebody's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s grab their children, people look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cked village in terror.  There's a haunting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larmed, Willow races towrd his distant f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ildren hurrying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aya!  Kia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UFGOOD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ursts in and finds Kiaya calmly fee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  Relieved, he throws his arms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keep this baby, Kiaya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take her to the Counc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ldren run in and they all huddle together, ch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hing their precious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UNCIL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ing villagers pack the church-shaped roo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door at the back and into the balconie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cilmen sit on a platform at the front,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ldwin seated in a special chair above them.  Ta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charge, Burglekutt stands and pounds the floo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lking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vil beast from the outer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invaded our peaceful vill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a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only adds to the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A 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ign!  An o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OTHER 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crops will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!  One beast we can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 may be more! 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give up their search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found what they'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baby i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THER VILLA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to blame for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the chaos the High Aldwin slowly stands up.  As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nses something, he looks over the crowd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ck door, holding the baby, Willow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his way through the jostling crowd. 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dwin raises his hand.  It flashes magical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as he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 Ufgood!  Come before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stands apart as Willow walks the leng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Kiaya and the children follow part 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and aside next to Meegosh.  Burglekutt simm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illow approaches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lier today you tried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ow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mily found this bab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ver, High Ald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stirs but the High Aldwin silences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mple gesture.  He gazes down at the baby myste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aikini ch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is eyes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...of some importance, I fe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the beasts want! 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umbles, many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kill her!  We ca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aby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we c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lekutt whips up the shouting crowd. 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dwin raises his hands, feeling the air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in a tran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...importance...yes...this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peci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OUNCI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hould we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, the High Aldwin drops his arms and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hild must be taken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undaries of our village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o the daikini crossro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goe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A 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EVERAL VILLA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hnkar!  Vohnk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hnkar the warrior elbows his way to the fro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s his chest once with hi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uter world is danger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upt, Vohnkar.  And this bab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ted by blood-hungry beasts. 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ing to sacrifice your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ve Vohnkar swallows and shifts his weight doubtf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VOHNK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go, who'll defend you if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sts att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rumbles and shouts, and Vohnkar mops his b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cuttles away from the plat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right!  It seems only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 man to take this bab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rossro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lking stick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...be the very man who pl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(walking stick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...out of the ri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Willow.  Kiaya gasps and Meegosh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do it!  I haven't p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p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 COUNCIL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used this trouble.  You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by...you get rid of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BURGLEKU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ominate Willow Uf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eers wildly.  The High Aldwin steps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edge of the platform.  With a flourish he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consult the bon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rattles as he shakes his cupped hand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 jumps away.  The High Aldwin scatters small b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loor below him.  He leans down and stu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nes.  Willow looks at Kiaya, who is worri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raid.  The High Aldwin speaks softly to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nes tell me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he eyes Wil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must make a decision.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love in your heart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esitates.  He looks at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Aldwin bolts straight up, broadcas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nes have spoken!  Wi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urity of this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ends o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 shout and cheer and applaud and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.  Kiaya and Meegosh and the children pus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 toward Willow, who stands there sta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UFGOOD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aya's hair hangs down her back in a long tight br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fire she packs supplies into a travel s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ther side of the fire, Willow diapers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ets the baby down.  He goes around an opn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sits on his daughter's bed, straightening her blan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s and t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out for brownies, Da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, Mims.  Goo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and kisses her.  Then crosses over to Ranon'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a, what's a daikin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ikinis are giant people wh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ca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rugs.  Ranon sits up in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be you rguard!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 your sp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great son you are, Ran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h I could take you with me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on slides down under his blankets.  Willow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looks at him a moment, then quietly withdraws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ACRED HILL -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houette of a distant hill with druid ston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the baby, Willow climbs the hill with his fa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.  He wears a papoose rig, supply pack, and a 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the baby to Kiaya, then walk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ing stones.  The High Aldwin solemnly looks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t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you know where you'r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Willow 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re, through those t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the river.  You'll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ssroads by a big daikini stru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e.  Willow, this is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.  Don't waste any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uter world is no plac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lwyn.  Give the baby to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ikini you see, then hurry ho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 a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'm not strong enough to b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ntice, how can I d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trong enough.  B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need courage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courage.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 warrior.  All I've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was to do magic, real mag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 magic, Willow, is simp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 of controlling the rea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s.  You lack faith in y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f.  You must learn to trus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u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Aldwin picks up a rock.  With intense conc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tion he squeezes it in his outstretched han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in the air.  It changes into a bird and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in the direction the bi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f I could do that I'd--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Burglekutt into a to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HIGH ALD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e magic on revenge?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to learn, Wi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Aldwin touches Willow's shoulder and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The children are playing tag among the st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ugs them.  Kiaya places the baby in the pap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, we've never been apar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you already.  Take thi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ring you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aya, whose head is covered with a kerchief, pla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ided necklace on her own hair around Willow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ut your hair, Kia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.  The adjusts the papoose and head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hill.  The others wave goodbye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aya rushes down the hill and passionately throw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around Willow, tears in her eyes.  At las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apart, and Willow begins the jou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OODS - DAY 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ikes through strange and wondrous terr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ed and frightened.  Animals rustle in the bru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mbles into a thistle patch, jumping out p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rs off his legs.  He hides from a fierce bea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 sees him and runs away.  Willow hurries a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ing the papoose, getting used to the bab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is fussing hungrily.  Willow impetuously di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dder of goat's milk from his sack and struggl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 her.  Then he hears something.  Sensing danger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the baby and runs down a nearby riverban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s under a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CKMAAR SOLDIERS on horseback thunder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, led by the knight SORSHA whose face is 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black helmet and visor.  In the other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ees a LIEUTENANT and two DEATH DOGS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on the bridge.  The hideous soldiers are part h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part b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patrolled the hill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y killed the nurse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ust have done someth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ild.  Widen the sear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Death Dogs is chewing on the Lieutenan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rr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LIEUTE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way from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 panics and gnashes at the Lieutenant's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ing away a piece of armor with its teeth. 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r.  The Lieutenant draws his sword lightning-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ces and kills the Death Dog.  The baby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 but the death-howl of the beast drowns her o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es hurtling off the bridge into the rive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gallop off into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falls back against the riverbank, shrink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murdered Death Dog which lies bloo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ed in the water.  The terrified baby cri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rmless rabbit springs across Willow's path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s over a stone and almost falls flat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  Where am I?  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 you in a tree and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oks at ba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 didn't me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ries along the road, looking 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NDSCAPE - DAY -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VIEWS of Willow and the baby trekk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hills and vall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I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 with exhaustion, Willow staggers up a sl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 and drops to his knees.  His eyes brighte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ce he sees a junction marked by a high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ffo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.  The crossroa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and heads toward it caut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ce is disgusting.  Littered with junk, buz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lies, plagued with rodents.  Willow creep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affolding, covering his face against the st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t hang two cages.  In one is a heap of fil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s.  In the other a half-clothed skeleton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y arm dangl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unpacks the papoose and looks up the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He shivers with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D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aits uneasily, brushing flies of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fusses and squirms.  He peeks ins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nxiously up and down the road.  The bab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 gets worse.  He begins to chang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finishes building a fire, lighting it with fl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owing it into flame.  The baby lies quietly n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in a kind fo porta-crib made of papoose and twi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fall teems with spooky noises:  crickets, fro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s, owls and howling wolves.  Then a terrible mo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ly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sure where it came from. he backs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, under the rag-filled cage.  Suddenly a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down and yanks Willow up off the ground! 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screams.  The baby cries.  And WE SEE the hagg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washed unshaven face of MADMARTIGAN pressing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s of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Peck...get me some water...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iiiii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hakes Willow like a rag-doll until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ds his head yes.  Then drops him.  Instantly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around that fire, picking up everything he 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--I'll getcha water--getc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sa water--anything you say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rabs the baby and makes a beelin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ves headfirst into the weeds.  Madmartigan ra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weasely little P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some w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eeks at him and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coming nea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e at each other across the fire.  Then,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 puts on a very phony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?  I'm dyin' of thir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How long will it t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drops the smile and spits at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ake me angry, P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 careful.  I'm a pow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er.  I could turn you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ad jus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able P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hrows a rock at him.  It bounces off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ags down into a heap of rag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howls through the distant trees as darkness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ocks the baby and eats some bread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im hungrily, sighing, forlorn, his eyes as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pit.  Willow glances at him.  Finally,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any more and he puts down the baby and pou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at's milk in a cup.  He reaches up on tip-to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s the milk to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ore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natches the cup and guzzles the mi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ching horribly at the taste.  Then he tosses the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ny other daikinis ever com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give this baby to so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grabs the bars and raises 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mebody.  Lemme out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your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little kissing noises to the baby,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sweet.  However, his teeth are fil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Somebdoy put you in ther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on.  I'll wait for some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etreats to the fire.  Madmartigan wha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 with the back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NIGHT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blazing fire Willow feeds the baby. 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f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Somebody's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!  Quick!  Douse the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ited, Willow tosses more wood on the fire,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 fool!  Put it out I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es appear up the road.  A horse-drawn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tters full-speed toward the fire.  WE HEAR l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en voices, far from friendly.  Willow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s into the 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boorish PICTS, with tatooed faces and arms, h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crossroads, yelling and waving their tor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hidden under his rags.  For fu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s set fire to the skeleton cage.  Then hea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ses up in the torchlight.  The Picts taun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jab their torches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Help! 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I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?  Where did they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points way up the road.  The Picts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As they go, they swing his cage and st fi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of it.  Madmartigan frantically gea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.  His sleeves ign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crambles out of the bushes and scoops up h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s of dirt, which he chucks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pitting out di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for your help, P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f you care.  I saved your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.  Those guys woulda killed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(points dram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give your baby to them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eat bab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iterally licks his wounds, dragg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ched tongue along the length of his forearm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's gone insane.  Good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cked in cages, criminal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  It doesn't pay to be hon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ops and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call me a Peck.  My na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links down like a cat and slowly ext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derty hand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Willow.  I'm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res warily at the hand.  Madmartiga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quickly shakes his hand and jumps away. 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laughs in a harmless, friendl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 woodcu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mer!  I knew it!  You're a vic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, Willow.  Yep, you and 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s of a rotten, corrupt, c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pt, rotten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t lumbers out of the darkness and sniff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in the porta-crib.  Madmartigan suddenly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creams and chases the rat away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 as solemnly as an undert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Willow my friend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a good man.  Give m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dom, and I'll look aft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 for you. 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moment, Willow takes out his dagger.  H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toes under a cage, reaches up, and hac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 lock.  Madmartigan's eyes widen over-eager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s his hands together and licks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--good--good--like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good, good, the chain--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come on--come on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uddenly step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, I don't think I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goes berserk.  His arms flail and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 shakes and swings and he bangs his hea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!!  Stupid Peck!  I'll kill y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crambles back to the fire and scoop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and rocks her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making something out of scraps of b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oth.  He smiles sweetly as Willow wa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urns his back on him and tends to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I yelled at you. 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is cage toooo long. 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straight anymore.  Owww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over.  madmartigan pats his arms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burns.  My arms.  Ou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his arms in agony.  Willow fishe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ey jelly out of his sack and smears a gob of i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f.  He hands it up to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f this hel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wipes the goo all over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aaahhhh.  Better.  Here, I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for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out a ratlle and shakes it.  Willow acce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icks his finger in his mouth and pri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s wide a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illow reac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trving.  I got no use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 in the distance.  up the road Willow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ENGER charging on horseback.  He gallop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, whipping his horse, almost knocking Willow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d.  Then another MESSENGER follows with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gency.  Willow grabs the baby and steps out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ssenger screams a Willow who jumps asid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s by.  The two horsemen disappear up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with author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ells like a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 warri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eatest swordsman tha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lices the air with an imaginary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akes his head and goes back to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empty road.  Willow's head pops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  I hear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rizon rumbles.  Madmartigan cups his ear.  Cy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hundred horses...five o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gons...  and about six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AVALRY OFFICERS gallop into view, raising a pl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ust.  Then an enormous ARMY appears:  cavalry, f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, assault wagons: shields, swords, spe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ba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fficers shout orders over the thund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mor of hoofbeats, marching boots and clanking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ing back and forth, they shepherd the arm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ssroads.  Willow holds the baby.  Fighting d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ise he tries to get the officer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? 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the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fficer's horse nearly kicks Willow, who scu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ay.  Huddling with the baby, he not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THAUGHBAER, a large, muscular, bearded offi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ly in charge.  On horseback, Airk breaks fi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s up to the other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sh 'em harder!  No rest at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!  We need to make t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gues by da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ting orders, the officers split up, charg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and rear of the army.  Airk watches th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.  Willow desperately scramble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!  Sir!  I have this baby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her in our village.  Wi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Airk looks down from his huge horse.  Little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holds up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into battle,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  Find a woman to take ca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ought you were a woman, Ai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snaps hes head around and his eyes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  What did you d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you wouldn't have done i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's horse prances menacingly around Madmartig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knew you'd end up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w'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I'm not down there he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e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laughs sourly and rocks th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ucky somebody got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, Madmartigan!  I'd've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yself after that stu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nd's 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that cage and starts to rid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k!  Come on, Airk.  Lemme ou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lly 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remember?  You don't ne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, Madmartigan.  Little rab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p like this?  Come on!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it for you, but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na insul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mme a sword, Airk.  I'll w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quickly drops the banter and glares at Madmartigan se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hing but trouble,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gan.  And I got plenty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in your coffin and r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spurs his horse and smashes the cage as he cha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around long after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, Airk!  You slime!  When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a here I'll cut your hea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tick it on a pig-po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 of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narls down at Willow as the army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rch by.  But then he quickly gets cut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little ba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ROSSROADS - DA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hostly wind hants the barren crossroads. 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ocked with hoofprints and wagon tracks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 at the ashes of his dead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cha thinkin' about, Wi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queezes his face between the bar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body's gonna take your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y?  Nobody ca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is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go back to your f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na go back to your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take care of that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look after her like she wa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anything about b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kneels and straightens up and point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ast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hh!  But I know a lot of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.  Why, if I had somebod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ife--a little daught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ce--I'd have a reas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sps his hands together outside the bars, ple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.  You can't let me di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en I wanna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at the baby in the porta-crib.  Th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empty road.  Then looks hard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ta promise to fe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sh goat's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raws his dagger and begins to h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ive her a bath everyd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t her get cold.  And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diaper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!  I prom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acks and pries at the chain until it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 The bottom of the cage falls out, dumping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 into a heap of rags and d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o Daddy, little darl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icks her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she likes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ing on the ground, he plays with the baby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hitches the papoose to Madmartigan'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him sup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are her diaper rags.  An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r milk bladder.  And when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es--she's either hungry or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red--rock her on you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er.  She likes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Willow.  She's in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  You haven't made a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akes the baby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er in the pap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to Madmartig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take good car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ands up.  He towers above Will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s Willow o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done a great job.  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back to your family and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miles, turns, and marches off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  Willow sighs with relief, his task accompl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tches Madmartigan and the baby disappear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his arms and whistling a tune, Willow str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udly up a gentle h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t's Willow Ufgood!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ome!  Welcome back, Wil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eserves a medal:  he'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tical.  For honor, for brave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s intuitive po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e 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...let's make him Appren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dwin.  Better still: 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dwin!  Make way!  It's Willow U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High Aldwin of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cries!  Willow spins around.  Flying tow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s an incredible VULTURE with enormous winds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claws it carries the baby, papoose and all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ops straight at Willow, buzzing him, and Willow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rt.  He looks up.  To add to the wonder: 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ulutre is an 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 here, you!  Tha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ulture zooms off into the tall majestic tre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, with the baby crying.  Shouting and w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ly, Willow gallops aft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ROUGH THE FORES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ears after the vulture which vanish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ing trees.  As the path narrows, something wh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lse past his ear.  Finger-length arrows rain dow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rom every direction, peppering the surr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.  Some even hit Willow.  He plucks them ou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to a fork in the path:  Decision!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one way, then slams on the brakes.  He sees 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it's a t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ries back to the fork and takes the safer rout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oooo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and gets swallowed by a deadly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FIN THRONE ROOM - 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akes up as a pail of water hits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  His feet and wrists are being bound. 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ELVES are gawking and laughing at hi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 samurai-type outfits and angry little hairc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focu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m I?  Where's the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JEAN, the Elfin king, struts forward arrog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eaks a haughty, nasal accent resembling Fren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RANJ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Franjean, king 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ruggles against the ropes that b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aby's my responsibil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aged, Franjean smacks Willow's nos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FRANJ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.  We paid for her.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sleep, monsie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leaves, Franjean nods to an intense-looking ARC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 elf heavily armed with arrows and a spea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er dips his spear in a bowl of purple liqui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ks Willow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he loses conscious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..I never should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FIN THRONE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eyes open.  A wild little face is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A wild little person is standing o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groggy to argue, Willow sticks out his ton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the brownie crushes a brittle leaf and t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st into Willow's mouth.  Smacking his lips,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around.  He sees, down between his legs,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 named ROOL cutting the ro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et, you f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form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emissaries of her majes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Cherlindrea, of the l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shai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Cherlindr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requests the presence of yo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f and the young prin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guardian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 yakking, Teemo.  We gotta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olls onto his knees, stands up and bum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on the ceiling.  The fuzzy-headed brownies c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the door and becon Willow to follow.  He squee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FIN HALLWAY - 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rabbit warren, compartments branch off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.  Willow scrunches along behind the tip-to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.  They hear the baby crying.  They p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a cluttered room they see thebaby crying mis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y.  Her tears are being carried to a high lev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buckets on a mechanized wheel, operated by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ves!  They're always torme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ies.  They make them c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ir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has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else they gonna make dew dro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etting her out of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You let us handle this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g, R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ridiculously pushes Willow away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acho swagger he adjusts his dagger belt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ool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FIN TEAR FA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like gunslingers in a saloon.  The f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ves, who are twice their size, turn and fac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draws his small dagger.  With confidenc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t R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this.  Right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the el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mi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fully Teemo poises the dagger above his head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is might he throws.  His dagger flip-flop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and lands at the elves' feet, plink-pl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ops.  Was that right?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entire wall implodes.  The elves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anic as Willow comes crashing in like King K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crying baby and tucks her under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ELF HO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scamper out of a hole in the ground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ves keep their vultures corr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ROOL/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ah!  Hyah!  G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untie th evulture and send them flapping aw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 as Willow wiggles out of the elf ho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.  They run for thei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OREST - CH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and teemo tear along at incredible speed,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keeping up with them.  Little elf arrows sh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 as the angry elves chase after them, whoo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and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EP GOR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kid up to a perilously deep drop into obliv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ves are shrieking toward them. The only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xcape is a huge fallen tree spanning the g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scamper out.  Willow looks down and r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verti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out there with the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ROOL/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rantically poi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ve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f army pours out of the forest.  Willow hol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and ventures out onto the topmost branch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.  Arrows zing around him as he wobble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en tightrope walker toward the middle.  The brow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es wa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hh, 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time.  Don't wo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lves.  They won't com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f the tr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console Willow with unworrie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.  They only come ou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gly TROLL snarls up behind Willow.  They all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ace for the other side.  Another TROLL pop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them.  The trolls slink along like possum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dive through a hole in the hollow tre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ves, meanwhile, flint-start a fire at their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ree.  One troll claws at the brownies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nk while the other chases Willow across gan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es.  Then the baby falls out of the papoose!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es and catches on a low branch and Willow 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oll and grabs her just before she plumme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roll catches Rool but can't then get his claw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runk.  The brownies finally excape.  The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s and breaks, dangling over the gorge by its r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oll howls as he falls to his death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up the tree and grabs Willow'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boot slips off and down goes the second t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lick at Willow as he at last hauls himsel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ty, just as the roots snap and the blazing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crashing down in the go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going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  Queen Cherlindrea will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undles the baby and follows the browni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.  Hobbling slightly on his bootles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AJESTIC FOREST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ing sunlight bleeds through awesomely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 as Willow and the brownies trek into the ma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ry Kingdom.  Elora Danan falls into a pe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AIRY KINGD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comes to a halt.  His mouth drops ope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 is a luminous Milky Way of dancing,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RIES, like fireflies.  The brownies tu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-legs and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  This is a privilege. 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 ever gets called befo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-struck, Willow walks into a clearing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rful night-flowers bloom.  He lowers himself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ormous toadstool, testing it with his hand. 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stand watching, like courtiers.  The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ries fly up to Willow's face and giggle:  they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five-year-old girls, full of mischief and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strange LIGHT begins to throb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, peircing the forest with helter-skelter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hrows up his arms as the bright light s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up!  It's the que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RLINDREA, the Fairy Queen, materializes out of fra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s of moving light, diaphanous, sylph-like, beau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 Uf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blind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 are comfortable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my kingd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ays nothing, still batling the bright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!  Say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see anything--she'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diminishes, enabling Willow to see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 beautiful vision, with flowing hair and lu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us eyes.  Her magical presence both stu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resses Willow.  She turns to the brow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ke-heart of nightingale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ed gu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courtier brownies snap to attention and go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, bustling about, going to work, some even tri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g over one another.  They bring Willow a drin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cate cup-shaped leaf, and he takes a s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 dissolves and reappears near Willow.  She 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 down and opens the baby's swaddling and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rk on the baby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Elora Danan!  The prophe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com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fairies and the brownies stop work and s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respect and amazement.  Cherlindrea seems to lev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te the baby out of Willow's arms, floating her mag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y onto a special cradle of stram and stic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and fairies crowd around, with great rev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, you know who this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s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belongs to all of us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ture queen and ruler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s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rts to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 relief.  Now I can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 fragments and reappears right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illow.  Your journey h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un.  It has been foretol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hild shall br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fall of Queen Bavmorda, w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 powers have darkene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  Upon you depend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ncess'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iry Queen flashes and vanishes.  Willow 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back down again.  She reappear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the guardian, Willow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take her to Tir As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Tir Asl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can't keep track of her.  She keeps chang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.  The brownies and fairies snicker at Will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distant castle, wh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king and queen will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Elora Danan and keep her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she is old enough to 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gone again.  Willow looks everywhere, frustur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se riddles and mys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Tir Asleen?  How f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ppear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has been lost in time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one person, a druid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ess, who might guide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s exiled by Queen 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years ago.  Her name is F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a warrior for thi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very important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I'm not.  Have you really loo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umps to his f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hort!  Even for a Nelwy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down at his feet, Rool and Teemo stare up, insul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can't you do it?  You have ma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l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rsence cannot extend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orest.  But I can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rlindrea drops three small objects in Willow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protect you.  Us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at them for quite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ook like aco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you hurl them at will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closely at the acorns, then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magic?  Are you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 light grows brighter.  The queen loom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he again has to shield himself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ster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very serious, Willow. 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 time to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he intensifies her light so that Willow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, completely covering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ve got a family to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!  They nee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 swirls around him like a solar wind, b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st trees, scaring even the brownies. 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of a sudden:  silence.  And total darkness.  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in dim moonlight, is Willow's face, pee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twee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's voice echoes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'a powers are grow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evil plague.  Soon she will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l the lives of you childr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fe, your village...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gradually and beautifully the firey fairie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licker, restoring light to the forest.  Mor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lty brightens, bathing the woods, and the Fa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 reappears.  She is holding Elora Dana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  The brownies creep out from behind the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are upon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CHERLIND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oice i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akes the baby and looks at her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uggles with his conscience.  The fair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wait in anticipation.  At last Willow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, resolved and 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it.  Yes, I will,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iry kingdom sends up a great cheer and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iries giggle playfully around Willow's fac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hug his a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only have one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OODED HI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Willow's feet as he walks along.  He ha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and-new sh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its high, he treks in the sunshine, papo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pped to his back.  Teemo rides in his pocket,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straddles the papoose, tickling the giggl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till I tell my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 like this never happens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gs a magic acorn out of his pocket and toss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in the air.  The brownies g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areful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these work I wonder?  I g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 save one to show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d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  Death be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points through the trees.  Willow hurrie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 to the tree-line.  In the valley below, 200 N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AR SOLDIERS and CALVALRYMEN battle a hundred ragt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L TROOPS.  From this sage position hig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llside, Willow watches in disgust.  Weapons cla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fall to their dea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ikin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a CLANK behind them.  Willow slowl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  There is movement in the trees.  The hill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s are full of Nockmaar HORSEMEN moving right up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valley, the oupowered rebels are being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hill toward them.  Willow is suddenly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several large horses and black-armored min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frozen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HOR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aaaaah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 flash and the horseman charge!  The brown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 and run for their lives.  Willow stumb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s as horse after horse thunders past him,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mpling him and the baby to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reinforcements descend upon the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ls and crush them.  Willow falls and quickly di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out of the papoose.  She is shrieking in 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r.  He holds her tight and runs along the tree-l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ing the brownies, while the bloody battle r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ut of here.  Shhh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y, Elora.  Things can't ge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than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SIDE TAVE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ak rain dribbles down Willow's miserable face. 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ting the baby, he hurries toward a tavern.  The b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 of the building is an open stable with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.  Two burly IRON-WORKERS clank a red-hot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m, fixing a nearby wagon hitched to a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rough place.  Rool and Teemo peek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pockets.  Upstairs PEOPLE drink and sh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nei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--I'm a sorcerer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possibly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re's a CRASH up above and two PICTS 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balcony and land in the mud, fighting v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ously.  Rool and Teemo duck inside Willow's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eps around the Picts, das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ble and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AVERN - MAI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ce is packed with tattooed PICTS, nomadic FA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S, MOTHERS wit BABIES, THIEVES and CUTTHR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enters with the cry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you spare some milk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or hungry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looks up.  Mopping a table is an ugly BA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g as a wres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BA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a here, P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PATR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eck!  Get him out!  Bea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rl stuff at him and threaten him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s.  Willow runs along the wall and takes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some stairs.  He pulls open his pocket and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use your help,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 his pocket whips shut and trembles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tiously looks out under the stairs.  He sees a p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ilk very near some ROUGHNECKS.  Willow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finger in the baby's mouth, silencing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eps out.  And bravely reaches for the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EMO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laps his pocket.  Then stretches his ar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, very slowly.  And gets the pail and zip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oaks a rag with milk and feeds the baby. 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eath, he backs up and leans agains a woodpl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k gives way and Willow falls through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AVE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omersaults into a bedroom near an unmad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king up he sees two women getting dressed in a p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.  One is a plump-chested WENCH with a pretty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  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frightened, she looks out the window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, who wears a kerchief over her hair, packs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der and make-up paint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E OTHER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gruff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Madmartigan!  Willow pops up like a jack-in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hell did you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rides toward Madmartigan, holding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machin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e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pee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rawling with ro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room door explodes open.  In storms a big,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drunk raging lug named LL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L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h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wraps a muffler around his throa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nch innocently curts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body here except 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, um, cou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lug knocks his wife out of the way and glares sus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ously at Madmartigan, who bats his heavily made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lashes.  He speaks in a high feminine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lug sniffs at Madmartigan then fixes his gaz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's flat chest.  He goes to squeez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but Madmartigan ducks out of the 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es the baby from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Give me that bab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Pecks make terrible nur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rsemai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grily jumps up and down, swiping at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get too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wing of the hip, Madmartigan butts Willow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ternally puts the baby against his chest.  Ll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d-dogs him around the room, finally corne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aring lecherously into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L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na breeeeee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protects himself by holding the baby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s face.  Then he smells the baby.  He wi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mischie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change her di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throws open the door and dashes ou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get very far.  Several NOCKMAAR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him back in.  Then they grab madmartigan and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, and Llug and his wife, and haul them all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AVERN -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slammed against a wall.  The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lug and his wife.  In the b.g. Nockmaar tr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rousting the tavern, taking babie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mothers and inspect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bootsteps thud toward them.  Willow looks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s Sorsha, the black-helmeted knigh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 Are you the mother 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(looks at Llug; in a 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strides over to Madmartigan, her sword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ooks at Willow then back at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You ca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ooks at Willow then back at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Will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she'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to Sorsh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she's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it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stabs her sword into the floor like a s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for the baby.  Instinctively, Madmartigan 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 her away, whacking her hard and knocking her of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 against a nearby bench.  The soldiers tens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ing their swords and s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egains her balance.  She rips off her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.  Long wild red hair tumbles over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 young woman, and Madmartigan's eyes po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his best to keep up his femal fa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high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wd...you're...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comes right up to Madmartigan, squint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.  The she rips away his kerchief and muff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L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woman?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hell breaks loose.  Llug charges for Madmartig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.  Madmartigna tucks the baby under his a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shes right out the window.  Llug bulldozes Sorsh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eutenant, and the tavern patrons take adva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chaos and stampede for the stairs.  Willow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window after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er sword and waves it at her soldier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tter toward the stairs, flinging people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SIDE TAVER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na jumps off the upstairs balcony and l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below.  The two iron-workers look 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.  Then they react with surprise as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s away his disgu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bove, Willow charges along the balcony. 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 juggles the baby and whips the reins.  The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way, iron-workers scrambling after it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gs himself off the balcony.  The brownies t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pocket.  They all land in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as it tak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s stopped raining.  In the stable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vern, horses smash together and people fa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d, and the Nockmaar soldiers get tangled up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- CH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admartigan lashes the horse, Willow crawl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 and takes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've been killed,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, the brownies boucne all over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wooden kegs and other objects.  When they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eir balane they look back in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ing them are two Nockmaar HORSEMEN plus a DEATH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war chari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ucks low and peeks out, protectively hu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.  The wagon bounces and flies along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ons are quickly gaining.  Rool and Teemo sp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ction.  They struggle with all their m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 to kck small wooden kegs off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gs bounce onto the road, and the minions 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ground trying to avoid them.  But soon the hor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flank the wagon.  One leaps off his galloping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imbs on board.  The other draws an arrow and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 to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about to be shot between the ey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rolls into the back.  The archer firse!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the other minion in the chest.  Madmartigna sn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oden stake off the wagon side and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unded minion off the wagon:  he crashes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arnesses the papoose to his chest and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ns.  At the same time the minion archer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ard.  He and Madmartigan fight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eyah!  Heey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re's a terrible howl right beside Willow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Dog is leaping alongside the wagon, gnas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board.  Willow yanks the reins and swe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into the dog, which yelps furiously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Madmartigan and the minion are throw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rving j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head Willow sees an exposed tree root in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gon is headed straight for it!  The wheel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t hard and Willow is dumped onto the wago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very nearly goes over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, Madmartigan and the minion keep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gon clatter along out of control.  The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 catches up again and this time spring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a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 snaps at the baby.  Willow scurrie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 seat.  The dog stands up on its hind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a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ets ready to attack.  But WHACK! an over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branch hits it and Willow looks up from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and sees the mangled dog twitching and dan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tree, rapidly disappearing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, meanwhile, the minion draws a knife. 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 ducks out of his way, hanging onto a pos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he tailgate.  The minion comes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wagon wheel wobbles and the rim fl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lt throws the minion off balance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him.  The minion hurtles off the taligat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on, dragged by th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and Teemo grab hold of a rope securing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keg.  Together they yank it.  Untying the ke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it tumbling off the back.  The minion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orror as the heavy keg crus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danger is far from over.  The wagon rock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ne wheel half-destroyed.  Willow whips the re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over his shoulder.  Steam-rolling towar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 war char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CHARIOT DRIVER stands up and stuff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ns in his mouth.  He rasise his arm an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rl a deadly weapon, a kind of bolo-blade,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defends himself with a wooden wagon-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iot driver hurls the whistling blade:  CHON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dges in the post.  Madmartigan tugs.  So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iot driver.  Back and forth, the wagons smash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  At last Madmartigan lets go of the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hariot driver is sent tumbl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l, over a cliff to his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ah...woah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ries to stop the horse.  But the wheel c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ses and he is thrown off into a ditch.  The brown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e overboard.  Madmartigan jumps off and delibrer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s the wagon up the road.  He scrambles dow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tch and lies flat beside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oofbeats thunder and Sorsha and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roops gallop past.  Lying flat, Madmartigna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and sees Sorsha's long flowing red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irl is a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the troops are gone, Willow jum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s the baby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had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ROOL/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are waving and gesturing madly, po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 heap of boards and rubble that broke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gon.  Willow and Madmartigan race over and start di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ng, flinging debris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illow, I know you're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me me for this but it wasn'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ul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ra Dan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ees the battered, lifeless papoose. 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nd rips it open.  Madmartigan kneels in the d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rs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 left the crossroads,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bushed by an 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  You saved her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olds up the baby.  She giggle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witches gears, boast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, of course I saved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lmost my daughter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undles the baby and looks up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out of here befo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urry off into the darkening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OO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mpfire blazes.  Willow tends the baby whi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point up at 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theast is that way.  We've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st and south. 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dumps a big log on the fire, spra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wnies with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 it!  You're gonna set u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ba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terrorizes them with a flaming stick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quats beside Willow and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're on your way to T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leen, huh?  I hate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, Willow, but Tir Asleen do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it does.  The Fairy Queen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iry Queen?  And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's a princess?  And thes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dents are your guid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head sceptically, stretches out and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 up on a 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well...in the morning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on m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 sarcastically.  Willow sets down the bab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Kiaya's necklace and fingers it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, 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lp?  A great magicia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  You don't need any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res at him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re a great swords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mps and starts pacing around the fire.  Ro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dive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explo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a warrior, Madmarti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rrior wouldn't lie there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Madmartigan's boot and knocks his feet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in trouble!  You've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 army that's after us! 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ke!  You're a bum!  You're a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cowar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a rock and pitches it wildly at the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up a shower of sparks.  Madmartigan ey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ith you, Pe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ets it all pour out.  He begin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ss my wife!  I miss my ch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n!  My boy Ranon!  He's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so fast, he even helps m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m now!  And little Mims!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aw her sweet littl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*melt* Madmartigan,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*melt*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sniff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maybe you wouldn't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anything about love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anything about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its on the ground, exhausted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baby and sits with her in hi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 love once, Willow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a hold on my heart. 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rely f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a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*was* a great swordsman!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ighted!  I could have been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 me.  King!  But she betra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She robbed me of my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gently rocks the baby and star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.  Willow watches him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never fall in love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OODS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akes up and looks around.  The baby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nics.  He scrambles a short distanc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  Madmarti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ve been camped all night near the shore of a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finds Madmartigan and the baby bathing happ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, Willow.  We're having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squeals with delight as Madmartigan twir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  He lifts her yp and carries her to Willow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ore.  The brownies crawl thorugh the 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points out at the 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t!  The sorceress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lake is an island with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Raziel!  She lives ou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l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ets out a sarcastic, sceptical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scratches his head and squints out at the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ree dosn't look like gol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ubs his chin with sudden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 branches are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of gold, solid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we going to get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suddenly pacing and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find a way, Willow. 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here--that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llage--maybe they've got a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what are you wait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uns along the shore toward a small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ESERTED FISHING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a dozen decrepit huts sit rotting on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ke.  There are no inhabitants, just a lot of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d junk, including a few battered fishing bo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Madmartigan, keeping one eye on the gold tre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island, is undaunted.  He rummag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, hauling out a fishing boat and shoulder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a hand here, P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oists the baby into the papoose and helps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around.  A golden-haired BOY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-deep in th elake.  Madmartigan is instantly w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hing to d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boy looks innocent and harmless, and Willow a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to get out to that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sland is cur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coffs at this nonsense, grunting and pu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the boat into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traveled a long way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Fin 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rce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there.  But you ca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The island is cur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no pati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Who curs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Bavmorda.  Her powers gov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h, he's trying to protec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ld.  Come on, Willow.  Jum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climbs into the boat and grabs an o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ger to go.  Willow looks down at the browni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the Fairy Queen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(to Roo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v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Raziel we'll never find T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eci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marches to the boat.  Calmly accep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ice, the golden-haired boy dives into the lak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.  Willow and the brownies board the b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dmartigan poles them away from the sh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K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ow across the placid lake toward the is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ISLAN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imb onto the rocky shore.  Flies buzz and s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, and creepy bugs crawl around thei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skeletons litter the shore.  Handing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orth, Willow and Madmartigan claw thei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the larg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?  Hello?  Fin Raz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greedily reaches up to touch a bra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way!  Get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el animal scurries down the tree and hisses v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ously at Madmartigan, chattering it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ie!  You'll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campers over to Willow.  Her voice scree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parrot.  She looks like an otter with a b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!  Who ar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illow Ufgood.  I'm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Fin 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rings right onto Willow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e!  Raziel!  Raz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down at the browines questioning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an't be right.  This isn'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ess.  This is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Bavmorda transform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your help.  To ta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 to Tir Asleen.  She's a pr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sceptical, Willow shows Raziel the baby's m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hoots up onto a branch and frantically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ra Dan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naps a branch off the tree.  A flo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s suddenly screech and fly away.  His eyes bul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l!  Teemo!  You were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hole tree is made of gold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rips away the bark, revealing a vein of g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ls!  You should never have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is place!  We're all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begins to blow and the sky darkens.  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ps over to Willow and whispers intens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to get off this is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Hurry!  The boat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only ch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howls.  they hurry down to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greedily breaking branches off 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  Gold!  G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lash at the boat as they jump aboard. 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 loads up with branches.  As they push off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down the rocks.  Just in time he jum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 as the storm swirls it out into the f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K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clutches the baby as the raging storm p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, Madmartigan!  The o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hangs onto his gold, but pices of it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pple over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hand appears on the stern.  The water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na hesitates but then smashes the boy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lake.  The boy surfaces like a dolphin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 begins to change, becoming fish-like, div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ni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  he attacks the boat!  He is now a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k-like monster.  He chomps the boat and the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ches slide into the water.  Madmartigan b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 with the oar, then grabs an anchor.  The m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r attacks again and Madmartigan jabs its gi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ch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ster sinks into the lake.  They all sig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f.  Madmartigan shrugs proudly.  Suddenly the 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r line unravels, tangling Madmartigan's le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hing nets and yanking him over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ater, Madmartigan swirls behind the monst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mself along the anchor line and finally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free with his da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rfaces and madly swims toward the pitching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eaches out to him.  The monster surfac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 the boat.  Then it attacks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  Help!!  Will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igs out a magic acorn.  But he drops it!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bles in the leaking boat and finally finds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ster opens its jaws and goes to devour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hrows the a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ster miraculously turns to stone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boat and watches in amazement as the mon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.  Willow hauls him into the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AKESH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rm begins to die down as they jump to shore,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sted.  Madmartigan wears nothing now but a 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incloth.  He falls to his knees, coughing and sp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...you...you got...magic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..we could team up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self up and follows Willow.  Suddenly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stop.  Sorsha and her men come out of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ee!  Fl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ies scurry into a hole.  Raziel makes a d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it but a soldier skewers her tail with his sp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ling her in front of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.  Did you think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allow you to esca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gestures, and the soldier takes Razie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eutenant wrestles the baby away from Will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er to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we're looking for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rs the mar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a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Willow.  If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ing I'm good at, it's char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g a wo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aggers forward.  Sorsha turns and look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  Couldn't live without m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looks up and down at his naked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 your skirt?  How emba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ooks down and adjusts his loincl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got what cou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 as he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or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aises her fist and zap:  Madmartigan is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spears and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join the column.  Br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Willow are roughly taken away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troops mount horses and ride off.  Roo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mo crawl lup from under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follow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??  We'll never catch them.  An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, we're all done, Teemo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walks off and Teemo grabs him, yank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E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ack here, R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!  Let go o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 throws a punch, and the brownies somersaul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hes fight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and her men now ride with a caravan of f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CKMAAR TROOPS.  Chained by their necks.  Wil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walk behind a wagon.  Raziel sits t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cage on the back of th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ses strength, falls and is dragged. 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 picks him up and carries him on 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se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, why don't you use your ma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 to get us out of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urned that monster into st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peers sternly at Willow, who is eye-leve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*you* give that acorn its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gician *makes* magic.  Any f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u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hakes his head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get us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!  But I need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help you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learn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I ever wan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 will tea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ides up from the rear of the caravan,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, who is crying.  Madmartigan, with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on his shoulders, straightens up and flir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 horse...nice hair...real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...I'd say you've got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hair I've ev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lashes her ey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ff wants to boil you in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toward her Lieutenant, who snarls vi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mp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way.  The baby squirms and c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rest the baby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er, she'll stop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ides along.  She shifts the baby to her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, and she instantly stops crying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a look at Willow.  Madmartigan takes a long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, I love the smell of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gry thr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tep-father's going to tea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pounds his chest and taunts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orn apart already.  I mea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 all that armor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!  Sorsha whips her horse and gallop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at girl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, Queen Bavmorda's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naps his finger and discourag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that one,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leaps against the bars of her cage, chatte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th and whispers to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ow.  To learn magic, firs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make your own philosop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I need fo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start with feathers, d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lock of you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ulls a strand of his hair out in fron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frowns at it.  Madmartigan, meanwhile,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his eyes off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's a woma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MPS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nd torches burn around pitched tents. 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 and drink, and meat is thrown out to Death 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cage, Raziel looks down at Willow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ed to the wagon next to Madmartigan.  Willow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nding a substance with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working at it.  Forget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, or think you know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ian's power depends on disor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r of the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wists her head through the bars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nts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that one 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ears the baby crying in a distant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she's all right. 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do I have to do of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it's in a powder.  The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ts withi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reci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and the magician's go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nd his true self.  But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ot to 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below, so above.  You ho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, Willow, in you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clasps his fo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eginning to think you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*deserve* to be loc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iverse is a living crea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and me,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cynically gazes at the sky, gesturing w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 tiny version of al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bove, so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olls his eyes.  Willow jumps to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ows Raziel the sub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l finished.  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 it to a fine 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around.  Heavily armed Nockmaar min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 chunks of meat around a camp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m I gonna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ce.  Concentrate. 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bootsteps clomp toward them.  Willow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ds the powder inside some cloth and hides i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.  The Lieutenant marches up and scrutiniz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iciously.  He abruptly snatches Willow up, h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n and drags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urggles against his chains.  Ang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ri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 him and you'll answer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ORSHA'S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eutenant clamps irons on Willow's wrists, f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to a tent and exits.  Willow looks up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, still in her uniform, impatiently pacing wi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baby won't do what I sa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 to know what to do. 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it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dumps the baby in Willow's arms and then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needs to be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hanged her alrea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olitely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needs to be change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crosses her arms in a hugg and watches as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s the baby.  Soon the baby stops crying. 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ved yet still anxious, Sorsha paces to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ocks the baby gently, absently look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.  Then his eyes focus on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at horrible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atching the f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much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fiddles with her long red hair.  Willow cr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very bold.  Do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my hair is beauti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looks right at Willow.  He loo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sks the question again by holding out str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, yes.  It's very nice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ddenly strides over to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she's hungry.  I tr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d her but she wouldn't e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.  I'm not a wet 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Hol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Sorsha the baby, then goes to the fir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stone crock of milk.  He carefully t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 pouch out of his pocket and unfolds it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ide of the tent Sorsha awkwardly pace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ied everything.  A spoo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ured milk into her mouth, sh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at it out.  I don't know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, I'm not a m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is, Willow ignites his powdery substanc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s slightly then burns to an ash.  He gather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then returns to Sorsha with the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she likes it h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finds a strip of cloth, dips it in the mil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s Elora Danan in Sorsha's arms.  He look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good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looks down at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MPSIT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avan packs up to move on.  Soldiers drag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wagon and lift him on board, chaining him b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's cage.  Willow excitedly pats his pock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it!  I got the as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soldiers leave, he digs out the pou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udly shows it to 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!  The first step is 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ed behind the wagon, Madmartigan reaches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kes Willow with his fi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she ask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Peck, don't give me a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  You were in her t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Did she say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eliberately plays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id lots of thing.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rins.  At la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asked about you,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what did s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orsha gallops by on horseback, ho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  She flings a wad of clothes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You're going to nee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ides off.  Madmartigan looks down at the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oks at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razy.  I think you'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NOW MOUNT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caravan climbs into snow-covered mo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ns.  In the wagon, Raziel is grilling Will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es hard, cramming, memorizing, s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much time left! 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!  Go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concetrat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agination...to cre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...real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gician's weap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mitless power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ips around in spasms of impat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will!  Your will!  What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i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remember all the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m I lear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t of transforma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 am I gonna transform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Madmartigan stare at 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nna become, Raz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of the rod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ides up to th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by's cold. 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smounts.  With care, keeping the baby bund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ds the baby to Willow.  Madmartigan watc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mind me of your father,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 was a wea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s a great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</w:t>
      </w:r>
      <w:r>
        <w:rPr>
          <w:rFonts w:eastAsia="Courier New" w:cs="Courier New" w:ascii="Courier New" w:hAnsi="Courier New"/>
          <w:sz w:val="24"/>
          <w:szCs w:val="24"/>
        </w:rPr>
        <w:t>(Madmartigan reac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like your step-father, no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other.  He ruled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kindness, and a gen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mother calls that wea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*you* call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turns and glares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what I'm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bad you're not mor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a moment, then abruptly moun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and ride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ROAD TOWARD SNOW CAMP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avan rides toward a large Nockmaar camp. 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gs howl and fires burn ominously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madmartigan watch as KING KAEL ride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the cara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is huge, powerful and cruel, partbeast, part 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carries a terrible sword at his side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shows him the baby.  He grabs it fro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viciously hits Sorsha, knocking her off her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gian and Willow watch angrily.  Kail gallops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 camp with the baby under his ar.  Sorsha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the pain and, humiliated, mounts her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get the baby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dashes around her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!  Comple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osopher's stone!  I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ed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off into the camp, angry and resolute,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ut the ingredients for the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it, Razi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NOW CA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n a kind of portable cell, Madmartigan clu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il bars and looks out at the camp.  Fir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es burn, and Nockmaar soldiers pa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 cold, willow sits cross-legged in the ja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ting snow into a bowl.  On a nearby lean-to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s and shields are kept, Raziel hangs in her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where the baby is crying.  In the distance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inside one of the tenst. There's a muffled y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g between Sorsha and Kael.  Then Keal storm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nt and goes inside the tent nex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ours the ashes into the melted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it settle.  Carefully,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ntration and will.  Now p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t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illow works, Madmartigan binds together scr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s of wood, making a long pole.  He gingerly h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's cage with this, lifting it from the s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oh, this smells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life spark.  Exx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gic and sorce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gles the pole and the cage slide t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grabs it with both hands and rips it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right away scurries down the cell bars,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jail and bits Willow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out nervously at patrolling Nockmaar so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rs.  Willow sucks the back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d you bit me fo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blood.  To nouri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ne.  charge the stone with en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rips his blood into the concoction then st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with a twig.  It begins to glow from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mponents of the ston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eyes widen with antici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NOW CAMP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have burned down.  Most of the camp is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earing dawn.  Madmartigan stares out at Sorsh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, deep in thought.  Willow holds up the compl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OSOPHER'S STONE, a red ball of pliable pu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:  what is the magic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u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presses the philopher's ston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nlock.  He sheepishly looks over his hsould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ed to test i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Change me back into a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ess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oes to Raziel and concentrates with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ental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aggdu, supriom, luwath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tarts to work.  Raziel curls into a ball of f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r changes to feathers.  She begins to squaw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ly.  She emerges as a raven-sized b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gs with exhaustion and massages his blis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  Then: CLINK!  The lock falls open. 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over, and Madmartigan picks it up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ad, Peck.  I'm impresse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ted 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ow clutches Madmartigan's arm.  He hold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  Let's go.  Let'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ran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ldness in his eyes, madmartigan stare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p at Sorsha's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et Elora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nea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  What abou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aps her wings and flies up into the dark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ROUGH THE CAM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Madmartigan sneak behind tents, hid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rolling guards.  Very quietly they creep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's tent.  Madmartigan knocks out a guard and ste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ife.  They crawl dangerously over to Sorsh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magician, Willow. 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hief.  Wait here.  I'll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lits the back of the tent open and s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  Raziel flutters down and lands on Will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pposed to be a beautiful wo=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rugs apologe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ORSHA'S TEN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d inside the large tent, Madmartigan calcul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xt move.  In the far corner, Sorsha lie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eals the baby from a crib of straw. 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.  But stops.  Willow pokes his hea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Madmartiga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ares over at Sorsha.  Lured by her bea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, he slowly walks toward her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 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ooks down at her.  Morning rushlight 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minates her youthful face, and her long red hai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 across her pillow.  Out of her armor, in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clothes, she looks like a goddess.  Up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 is a golden necklet, inlaid with ornate jew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 lips.  Her eye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ove, and you really will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he baby, Madmartigan does not move a mus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holds a knife at his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fool.  Now put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 to let this baby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presses the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ake me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atches as Madmartigna carefully back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lieve you w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up, Sorsha waves her knife.  Madmartigan 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in the straw cr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say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walks back to Sorsha' bed.  Willow 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tent, behind Madmartigan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's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defensively kneels on her bed as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 her.  He shows no fear of her knife, 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lled instead by honest passion.  For once, he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ing anybody.  His feelings are genu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sh it weren't true.  I sw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never let this happen. 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hate your beauty, I h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innocence, I hate the fee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awakened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fe trembles in Sorsha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in love with you, Sorsha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to be, but a pow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hanted me and I stand hel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it.  It's torture.  Batt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ld or prison cell was never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cru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eels onto her bed.  Her hand falls, her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to the floor, her chest heaves with fear and em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and I can't have you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all the more.  I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nother time and another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.  He looks into her eyes.  Willow dash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nt with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takes Sorsha in his arms and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rembling body surrenders to him.  Unti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a SCREAM outside the tent.  It all hap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.  Kael rips open the canvas and catches th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mbrace.  In one hand he holds the baby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hand: 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 he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sees the baby, sees the empty crib, and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hard across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eiv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hurls Willow across the tent and tosses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traw.  Growling horribly he lunges at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.  Madmartigan rolls away and sees Sorsha'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  Grabs it.  As Kael draws his sword,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 artfully slices away the center pole, and the 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 tent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NOW CAM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ies writhe under the fallen mass of canvas, and 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 hovers and screeches above.  Then, a silver bl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ts through the tent, and out jumps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elding Sorsha'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arm!  Nockmaar soldiers and Death Dogs charg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.  Madmartigan battles them with incre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ll, backing toward the mountain s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ow crawls out from under the corner of the t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ign the baby.  Madmartigan kills several s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ers, littering the snow with bodies and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eacts, impressed by Madmartigan's swordsm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.  Madmartigan makes the mistake of acknowled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:  he bows, prod and co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o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ps on the ice and catches himself.  Near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 skids off along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  Jump on the shi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howls and thrashes inside the collapsed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gashes it open with his huge black swor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Willow and the baby get on the large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wmen!  Horses!  After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uns toward the shield.  Archers draw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ws.  Madmartigan turns and sees Sorsha beside K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!  I didn't betray you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rrows rain down around him, Madmartigan leap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eld behind Wuillow.  Sorsha watches them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 away down the mountain, Raziel flap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eking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waves his sward and a crack squad of Nockma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MEN gallop down the mountain after the sl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OWN THE SNOWY MOUNT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ugs the baby while he sits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's legs, and the shield zooms down the mo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n, zig-zagging through trees.  Madmartigan steer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Sorsha's sword as a ski p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horsemen gallop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ield skips and flies over snowdrifts and b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quawks in terror above them.  Just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 and rocks, they pick up speek.  Their eyes su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nly widen.  Dead ahead is a huge wall of 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uts his eyes.  the shield speed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At the last moment Madmartigan steers the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opening, little more than a crack.  Razi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smashing into the wall herself, soars u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and lo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ICE 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lide and sway down a long tube of ice, pic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 speed until they loop 360 degrees upsi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around and go shooting out a hole a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UNTAIN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oar thorugh the air.  Madmartigan and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ek in terror.  But Elora Danan giggles:  she's hav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fun!  But in the air the shield goes one 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another, flipping and hanging onto on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nding on soft snow with a fffump.  Inertia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ro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mped together, they tumble down the mountain, ga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ing snaw as they go, bouncing and roll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ball that gets bigger and bigger and bigg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ger and big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owball steamrolls toward a small villag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of the mountain.  CHLDREN look up and squ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ght while the adult VILLAGERS run for thei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plows through the middle of the village, sc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le and animals left and right.  At last it sm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stone house and cracks open like an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ies down and lands on top of the snowb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ping her wings frantically.  madmartigan crawl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villagers rush up.  They stand back in amaz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:  the baby start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  Willow!  Are you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drags Willow and the baby out of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body is limp, he's unconscious.  Then a V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GER points up at the m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 Ka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OTHER VILL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ckmaar troo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villa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 Kael and his squad of about 15 hor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 toward the village.  The villagers fle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uts and houses.  Madmartigan scoops up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baby.  Some villagers usher them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and into a house just as Kael's army invad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CELL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is bustled underground thorugh a ce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hidden storage room and a disguised door sh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.  MEN, WOMEN and CHILDREN huddle 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, like refugees or criminals.  Madmartigan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ying baby to a WOMAN then lays Willow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Suddenly a huge hand clamps his shoulder: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friend and rival Airk Thaughba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  Settled dow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knocks Airk's h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ft me to die,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naged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what's left of your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 refugees is a handful of war-battered WAR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S.  One of them, an OFFICER looks ou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that baby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r hoofbeats outside.  Airk gives Madmartig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k of whiskey.  He squirts whiskey into Will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and Willow coughs and shudder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ies onto a rooftop and looks down.  Nockma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flood the village, dismounting, kick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, searching houses.  Then Raziel sees Kael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side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armor, at a distance, Sorsha looks fierc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her eyes show confusion, hesitation.  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her closely as he waves his sword at the v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it!  Tell us or we'll b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village!  Sors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er roughly.  She dismounts.  Raziel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rsha and two other soldiers enter the hous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Willow are hi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CELL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olds the baby tight.  Madmartigan, Airk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 watch through the cracks.  Boots pound abo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dust down on them.  A doo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 breathes.  Willow buries the baby in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peeks through the door.  Sorsha, al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down into the cellar.  They see her.  Sear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's men reach for their swords, begin to d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m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draw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looks at Madmartigan curiously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Sorsha. She is right there, inch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audibly, be says her name.  At last she go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UPSTAI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comes up and begins to leave with the oth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E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Willow's arms, the baby lets out a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UP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and the soldiers stop and draw sword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's cry is suddenly drowned out by a loud SDRR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aps in through a window and flies madl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, cawing and shrieking insanely.  Sorsh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sheathe their swords and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E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sighs with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 the Nockmaar army is setting houses a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ze and Kael is terrorizing the fleeing peop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word.  Sorsha mounts her horse.  Her atten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mtarily caught by a MAN across the street who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ck, looks like Madmartigan.  She gasps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round.  She sags with disappointment, spur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, and rid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ly squad of Nockmaar horsemen gallop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USE - UPSTAI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Willow come upstairs with Airk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you they're after,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.  What did you do this 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not after me.  They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in the house is a scrawny, shifty-eyed man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H.  He watches and lis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is ba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eps forward, both protective and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ncess, Elora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know of her.  They all sigh with resp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e, and they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phecy has com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her to us.  We'll protec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creeches from a ceiling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afe!  Not sa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up at Raziel hop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aking her to Tir As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be safe ther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a's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looks up at Raziel.  Then down at Willow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ps Madmartigan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r Asleen is a myth.  It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!  It does!  I will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impatiently waves the bird away and shoves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in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nna be a hero, Madmart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lost half my men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el, and Bavmorda, and the N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ar army.  Now you and this P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 magpie up in the raf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gonna take 'em on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(challe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come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angrily stabs his finger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r is here!  In towns and v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ges like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crosses his arms and turns his back, loo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urning houses and the suffering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chasing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et me some hor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glares at him furiously.  Then he kick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storms out into the street.  Madmartig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urry aft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UNTAINSIDE - VILLAGE OUTSKIRT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and his men, plus some villagers, watch as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mounts a large horse.  Then some villagers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iggle up onto a small pony.  They s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over Willow's back and stuff saddlebags with p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again, Airk, we say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dly and cynically, Airk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ay one of us willl st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's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ke hands ruggedly.  Madmartigan nods at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head off.  Airk watches them go, clearly a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valent about staying behind.  They ride up the snow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pe, Raziel circling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Cuth.  He scratches his filthy beard.  He sn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rough the village, in the direction of the N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ar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OUNTA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 circles around them as they climb.  Then, od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untain becomes warmer, and the snow melt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a slope of dark vitreous la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ckmaar!  Nockma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away, at the top of the mountain, looms the omi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sle of Nockmaar.  The black lava flows from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deadly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VE OF THE EBORSIS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orses rear up as they approach the mou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.  Raziel waits for them, circling and c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ay!  The c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smount and lead the horses.  But the horses p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, their frightened neighing voices echoing dee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omy cave, and they break away and run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wallows hard.  He and Madmartigan follow 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VE OF THE EBORSIS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light is soon replaced by the orange glow of mol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v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!  I can't stand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losed-in pl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me to carry Elo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used to her.  How's s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ears the papoose on his back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 at the bab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doing a lot better th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, P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Madmartigan laugh, which breaks the t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 geiser of steam hisses near them and a b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ches somewhere and the tension's back.  They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EEPER IN THE 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 liquid drips from the ceiling.  Hissing steam bu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s from the floor.  they go single-file along a l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foaming lava pit.  Raziel is squawking way a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...this may be a bad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this question but...w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an't be wrong.  She'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very powerful sorce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 bird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fault, not hers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o keep practicing.  I'm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earning stage but mag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, requires concent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unges and grabs Willow just as he is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all into the lava pit.  He hauls him to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asp with relief. Then they head deep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.  They stop.  They hear something. 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something moves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ve walls come to life.  Down them crawl ugly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FFERS, pillow-sized wall crabs that screech horri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bats.  Madmartigan fights them off with hi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ck Puffers bloat themselves up, tripl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e.  Madmartigan stabs one and it hisses away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ed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distant hoofbeats thunder and echo. 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flashes his sword and turns around, ready to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nd Willow and the baby against the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, Willow!  Run! 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istens as the hoofbeats get louder and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 he turns and runs deeper into the cave. 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soldiers, now increased to eighty,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ing down the cave.  Kael rides in the lead alo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the turncoat Cuth.  As they gallop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ge, Cuth makes the mistake of crowding Kael, who 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ly elbos him, horse and all, into the boiling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y tramples over the Rock Puffers, which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foot.  Madmartigan braces himself as they stampe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im.  But suddenly the horseman all scr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 horses to a halt.  The horses rear and bac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ands there, wondering.  Then suddenl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 looms behind him.  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BORSISK roars and the cave shakes and thu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enormous two-headed monster that doesn'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  Wil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round frantically.  Willow is nowhe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.  Then the baby cries out.  Madmartigan sees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ering behind a rock.  He runs toward the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borsisk exhales flames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fter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obey Kael and go after Madmartigan.  He f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hacking down a few, while a few others are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nerated by the Eborsisk.  Sorsha's horse rear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 Madmartigan battle for his life.  Archers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, which pierce the Eborsisk and make it even 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igs one of his magic acorns out of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d of the Eborsisk gnashes at Madmartigan. 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looks to Willow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, Willow!  Thr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winds up and throws with all his migh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borsisk blasts a flame, which startles Willow, wre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his aim.  Madmartigan's eyes pop open and he du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acorn whistles by his ear.  The acorn b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a rock and flies back, trickles along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ts a Nockmaar soldier, who is already dea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's body turns to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Eborsisk's heads lunges toward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dives like a rocket and attacks the mon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 as Willow whisks the bab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Madmartigan leaps up on the Eborsisk.  He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over its flaming head and drives his swor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its skull.  The Eborsisk howls horribly and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ed head falls.  Madmartigan topples down i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ps onto a horse, knocking its rider off and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swashbuckling move, scooping Willow and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onto the back of the horse and gallop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he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as his horsement charge forward, the Eborsisk f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ts knees, half-dead.  The surviving head blas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with fire.  They rear back on their hor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to battle the monster with arrows and s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AVE - TIR ASL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ide out of the mouth of the dark cave into a l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ley of flowers.  In the distance stands the bea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ful CASTLE OF TIR ASLEEN.  Raziel zooms up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e an flies above them as they gallop fullspeed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 it.  She soars higher and higher and flie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cast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f the castle is half open.  Madmartig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allop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flies down to meet them as they rid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courtyard.  A haunting wind drones amont TWEL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LARS which look like stone from a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r As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bod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the twelve pi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nights of the Pacalca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's bravest warri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y hear hoofbeats and a war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and his army charge out of the cave and tra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valley of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ushes to the heavy door and stra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 them back, Wil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res at the twelve kn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e the philosopher's stone!  H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y!  Invocation!  Release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tle door is rusted and old.  madmartigan h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.  Outside he can see the army storming 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digs out his philosopher's stone.  He squ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ains, concentrating his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s within, beings with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u danu walkail funfawt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tinues to chant and to concentrate. 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ghts comes to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 it!  Madmartigan!  Come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  You gotta see this!  I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!  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heaves the door shut just as th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up, and he locks it with a huge b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horsemen rear back form the lock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ault!  Scale the w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nds his men in all directions.  They leap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horses and hack down trees from the nearby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rings the knights to life, one b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atha tuatha dan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knight shakes himself into action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them in an ar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!  I transformed them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magic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transform them, Wil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leased them.  That was no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g.  Now chang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's on a roll.  He rubs his hand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 I could do an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to his knees and stretches his philosop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apart like an accor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 - ARM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the knights grab weapons and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knights wheel a catapult out ot the batt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wees, displayed specially on a rack, a co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te set of armor of shining silver.  He reach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ouc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K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elonged to our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 -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ights light a fire and boil vats of oil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transform Raziel, trying to remembe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lea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ure the enery...limi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 of the will...avvdachh d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icht rredd baerkinhaek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begins to change.  From a bird, she exp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es, and turns into a G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?  Is that you?  Oh-oh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tilts her goat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flaming arrows rain down over the cast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coops up the baby and he and Raziel run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ir horses Kael and Sorsha watch as the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 the wall.  They suddenly hear a hacking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and several Nockmaar men tumble down the la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on the wall stands Madmartigan, magnifi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the glimmering armor of the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roars and points his deadly sword up at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.  Then several soldiers attack the castle doo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battering ram and smash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and Sorsha gallop into the castle with otehr N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ar horsemen, while Madmartigan continues to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ackers on the cast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up as the horsemen charge into the cou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d.  He makes a run for the hallway.  SIX HORSE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e after him, jumping off their horses and dr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dismounts, draws a sword, and stride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toward teh top o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M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uns into the armory and sets the baby dow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.  The six horsement run in and corner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n enormous broadsword.  Swings it like a ba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 bat.  The momentum of the heavy sword hurls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  The blade pierces a Nockmaa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runts and yanks the sword out.  The rem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come after him.  Willow swings and fla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as they close i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urtyard, Raziel the goat butts a few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attle r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O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abs a minion and sends him hurtlin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Then he turns around.  Five more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men slash at him.  Madmartigan is amazing:  sp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, lunging, ducking, he takes out one, two,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of them with ease.  But not the fif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Nockmaar Lieutenant.  He and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fight.  The Lieutenant hacks the swor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's hand: it clatters down into the cou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throws up his arm.  The Lieutenant's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ngs against his wrist armor, knocking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his back.  With two hands the Lieutenant lif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high and goes to kill Madmartigan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s his eyes.  But nothing 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opens his eyes.  the Lieutenant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frozen, staring at him.  Then fall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over Madmartigan.  And plummets off teh wall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lace stands Sorsha, holding a bloodied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ps himself up on his elbows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side are you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down and pulls Madmartigan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into each other's eyes.  They go to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MI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rggg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nowhere a Nockmaar minion attacks them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flashing over his head. Sorhsa hardly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mply dusts him off the wall with her swor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back to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armor clanks as they throw their arms around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nd kiss, high up on the cast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 -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looks up from his h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Sorsha and Madmartigan coming down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ing Nockmaar troops.  Kael holds up his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  In it he holds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rd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waves his men after Sorsha and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m bo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 viciously then gallops toward the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As he reaches it he abruptly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undred HORSEMEN are charging straight toward K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d by Airk Thaughba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riding in Airk's saddlebags, with their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ggers flashing, are the long-lost brownies, Teem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stuffs the baby deep inside his tu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!  To Nockmaar!  Rid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and his men gallop across the valley of f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ck their way through Airk's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and his men gallop across the valley of f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ck their way through Airk's ar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Sorsha mount horses.  Willow stag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armory, wounded and bl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There were too m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coops him up.  With seven surv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ghts, they ri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of Kael's men fall in battle.  But Kael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zen horsemen plow through and escape into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rides up to Airk Thaughbaer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powerfully dance around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for a little ride in the cou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, Ai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you might get lonely,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ti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drop the bravado and clasp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harge into the cave.  The clamor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fbeats echoes and then fades to silence.  The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ittered with fallen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Raziel trots out of the castle.  She clip-cl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valley and follows the others to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OLCANIC MOUNTAIN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horsemen race out of the cave and gall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he obsidian mountain toward the dark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y of Tir Asleen thunders out of the cave in pu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s fire back and forth.  The Tir Asleen army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on the enemy's tail.  Willow hangs on to Madm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an for dea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and Madmartigan ride side by side, perfect tea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, and cut a few Nockmaar men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Madmartigan turns and sees Sorsha ride up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.  What a rider she is!  She surprises a cou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 of Nockmaar soldiers, swordfighting as she rid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ing them both.  But she can't catche Kael.  He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 of everyone else, whipping his horse at an 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ble speed toward th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se continues up the mountain.  The Tir Asl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 keeps firing arrows at the enemy, or cutt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with their swords, until only two Nockmaar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 behind Kael.  At last Kael reaches the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bridge and leaps onto it as it begins to ris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remaining horsemen leap after him but fall s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umble into the dry craggy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wbridge shuts with a loud echoing KLUNGG!  M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tigan and Arik screech to a halt on the brin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t.  They look up.  The castle loom, huge, da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ful,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!  Any way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ides up to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 fortress is protec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r Asleen warriors, dwarfed by the hug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look at one another with doubt and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camp!  We'll assault 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y dismounts and begins to unpack supplies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ate in the day and shadows lengthen towar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NOCKMAAR CASTLE - 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carries the baby through the castle and climb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omy narrowing stairs of the QUEEN'S TOW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to a large door and hesitates a moment, sh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  Then creaks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T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looks up.  Kael cowers, afraid of her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ved in the floor is a MAGICIAN's CIRCLE, a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middle of this is a sacrificial altar ma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ing copper.  Bavmorda stands over the altar, w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black robes.  Behind her stand two decrepit DRU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en Bavmorda.  I have th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by squirms and cries.  Seething with hate, Bav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da reaches out her arms, then shrink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start the ritu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rs noise outside th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y of rebels and tra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closes her eyes, holds out her hands and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brations and energy around her.  Psychic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Sorsh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as turned again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opens her eyes furiously.  to her drui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ify the altar!  Arrange the 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ments!  I'll deal with Sors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ids take the baby from Kael.  Bavmorda st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LT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r Asleen rebels pitch tents and buil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y feel a terrible presence and look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 wall.  Amid torches and hideous minions, Bavm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 leers down at them and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t an ar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looks up, and her mother seems to laugh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Madmartigan steps forward.  Seeing him in the 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 of the King, Bavmorda stops laughing, taken a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  Get out of here!  Qu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uddenly butts Willow into a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low tumbles into the tent and Raziel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down!  The ritual ch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!  Protect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akes out his philosopher's stone and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faces the qu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come for Elora Danan! 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over to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stabs her finger down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are to challenge me?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arriors.  You're pi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ves her hand, casting a horrible spe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y.  Madmartigan's body begins to change its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or breaks apart.  He grows hide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ll pi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bel soldiers panic and run.  Slowly, horrib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expand and contort, ripping out of their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lothers, casting down their weapons and shiel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!  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de your deci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points at Sorsha, and Sorsha, too,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.  The mountainside becomes a sea of wri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sh.  Every one of the Tir Asleen army is trans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DUSK Bavmorda throw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Her druids are binding the baby in a l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 the ritual.  Now!  Li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c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id lights on of THIRTEEN ENORMOUS CANDLES.  Bav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da glares up at the roof.  In the middle of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circular hole showing the starli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, thunder.  Come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this altar with your p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into my t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flashes faintly and thunder rumbl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.  Bavmorda smiles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id places teh baby on the altar.  The other dr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a loud gong, once.  Bavmorda enters the Magici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.  Her face contorts as she reci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runes, dark powers!  Ble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d, bind and blend, Univer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!  And the might of Nockma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ically she produces a razor-sharp knife. 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again, getting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is crouched on his knees, chanting with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ver, Willow.  You did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protected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up.  He hears the grunting outside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trepidation, he crawls to the te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 - OUTSIDE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hudders in horror at the grotesque sight.  Am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and tents and weapons, hundreds of pigs w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.  Willow stands and walks through them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one point and sees Rool and Teemo:  two ti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pigs.  Then he turns and runs back into the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collapses to his knees beside Ra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come all this way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ra Dana's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 can still defeat Bavmord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too powerful, 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ternly stamps the ground with her h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ue magician, Willow,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s.  She is a sorceress--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a sorceress!  Transform m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ill destroy her!  Hexagr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grabs a sword and draws a hexagram around 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.  He steps outside of it, holds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osopher's stone and begins his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nish all disturbing forces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place.  Fire, water, abo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w.  Balance.  Balance.  B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begins to change.  Willow wrestles with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 of concentration and will, now and then l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(voice 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ive up!  Wil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nts and strains.  Raziel momentarily chang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rtly-formed grotesque creature.  Then into a d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becomes human.  At last she becomes herself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-beautiful and now elderly woman.  Willow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unclothed body with a simple sm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down at her old hands.  Then her eyes fo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a lot of work to do, Wi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w.  Bring in our brav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opens the tent.  Some pigs shuttle in, and 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 begins to change them back into warri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 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ed high on the castle wall, three Nockmaar M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ONS laugh and drink.  Then they hear the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 of the baby.  They look up at the Queen's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id hits the ceremonial gong, twice. 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eks.  Standing over her, Bavmorda crushes a pie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lass with her bare hands and drops the frag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Witch's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 fire forever kindled with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 second right beg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pair of razor-sharp shears she clips the bab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fingernails and sprinkles them into the Witc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tle.  The bottle glows and sparks, and teh heav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nwer with distant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 Tir Asleen camp some figures crouch 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 from tent to tent.  CLOSER, the faces of reb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iors, watching the castle wall. 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, Raziel, Madmartigan, Sorsha, Airk Thaughba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dozen rebel warriors argue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hill with our rough weap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never mak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ora Danan will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dawn, upon thirteen toll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ic dr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AR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a is too powerful. 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forces.  I say we ret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warriors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a cannot transfor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protected this camp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use your magic to ge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into the fortress, Raz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vmorda has shielded 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ll of he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riors grumble and protest.  In a corner, R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eemo poke their heads in under the canvas.  Cur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sly they look at Willow, who sits in silence and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, scratching the ground with his fingern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rriors ru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jumps to his feet.  They all turn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n idea.  Back in my vill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tch a lot of hedgeh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, this is war, not agricu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I know!  But this is a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into that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l gather around Willow to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nder rumbles.  Bavmorda looks up.  Her face is g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ally becoming more grotesque as the ritual proc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uid hits the gong three times.  Now three cand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lit.  The baby screams on the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demonic laugh, Bavmorda digs her hand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ep vat of blood then raises them over her hea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runs down her arms into the folds of her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at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o much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AR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can't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ael will never fall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looks hopefully at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(doubt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, you promised me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Elora Danan li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daughter.  She is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s.  Are you going to aban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turns away and scratches his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Madmartigan.  you g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 to a Peck?  You and I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riors.  You know this plan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ed and torn, Madmartigan brushes Air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rally with Airk.  Mdmartigan goes over to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probably die here, Sors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ng rings four time.  Raziel turns to 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do not fight, and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s, all hope for the fut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.  I shall face the d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 if I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shake their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, still torn by indecision, raises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lences the pro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s running out.  We mus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de who's going to leave an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ing to st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pulsates in the Queen's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uids cower behind Bavmorda, whose face has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hideous features of a hellish beast.  The ba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streaked with ritual p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ht veth nockkthirth bord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oice growls a sickening chant, and light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 claw-liek fingers, enveloping the bab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levitates above the altar in a cocoon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OCKMAAR CAST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 rises over the volcanic mountain.  The g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s twelve times.  PAN ACROSS the slope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.  The Tir Asleen army is gone.  Litter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are flattened tents, borken wagons an di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ed shields.  The wind howls, taking bits of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on the deserted mounatinside stand Willow and Rz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is runn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ckmaar soldiers peer down and laugh.  Willow and 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 trek closer to the castle wall.  Willow cu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all-powerful magicia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us the baby or we will des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soldiers roar with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 drawbridge falls across the moat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es a spear and tremble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ce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age,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fbeats.  EIGHT HORSEMEN ride out of the castl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s high.  Willow lifts his spear with two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.  And smashes the spear on the ground, stri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d war dr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Madmartigan leaps out of the ground on hors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entire mountainside comes to life.  T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elds fly away and out of pits and trenches the T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n army charges with one loud warc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ight Nockmaar horsemen are quickly cut dow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ls storm across the drawbridge into the ca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Thaughbaer scoops Willow up on his horse, and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 scoops Raziel up on 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NOCKMAAR COURTYARD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leads the assault, cutting down Nockma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ons as they run out to defend the fortress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ff her horse with Raziel.  Airk sets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Sorsha leads Willow and Raziel into a dark ha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bel warriors storm into the courtyard.  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 behind Airk, their horses dancing handsom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squah '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unison, their swords flash and they charge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yard chopping down the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 CASTLE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hurries Willow and Raziel down a dark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to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ill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im by the collar and yanks him back. 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 DOG leaps out wiht a gnashing ROAR and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 it with her sword.  Willow sags with relie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en grab his hands and haul him further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WER STAIR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to the gloomy stairs that corkscrew u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Queen's Tower.  Willow climbs nervously behind 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iel and Sorsha.  At the top in THE DOOR.  Light thro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y hear a loud SHRIEK and the door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ngs.  Willow fals to his knees, froze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face my mother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nd Raziel stay back on the stairs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to the door.  Courageously, she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's monstrous face FILLS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sha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sha recoils in horror.  Bavmorda looks barely huma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transformed into a grotesque witch.  She w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narled hand and her druids attack Sorsha.  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lls them.  The baby lies under a deathlike spell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per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let you kill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's voice is a demonic grow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weakling.  Like you f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!  Can you not see tha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o become all-pow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explodes overhead.  Sorsha lunge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.  But Bavmorda stops her with a powerful ener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SORS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ating light lifts Sorsha, levitates her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and drives her toward a wall of spikes. 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bout to be implaes, another force stop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can sense the source of 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ziel...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flies open.  The twelve burning candle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 out.  There stands Raziel.  Sorsha fall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unconscious.  Raziel raises her arms magnif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ly.  The sorceresses fac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STLE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rages.  Madmartigan and Airk lead the assaul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Tir Asleen rebels push back the Nockmaar m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ons.  Down low, where weapons adn bodies f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clop and stamp, the brownies scurry alo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or, arms crossed over their heads,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ice, they dart up some stairs.  Then a huge b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crushes them.  The dive away and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ing high above them, Kael lets out a loud war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andishes two weapons, a huge sword and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Airk turn and see Kael.  They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  Like samurai warriors they stand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ralles his weapons and charge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OWER STAIR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creeps toward the door.  It suddenly throb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.  He jum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and Raziel oppose each otehr, circling the 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r.  The air between them crackles and spark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ion of energy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aby will be queen. 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foretold, Bavmor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ritual will kill the prophec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e child dies with it, its 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rgy exiled into obliv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ightning flash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  I hold the pow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until your ritual is comple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o will stop me?  The ele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slaves to my comm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at the sky.  As if oberying her,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 and thunder c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one who can matc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y.  Excep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ziel waves her arms and light suddenly swirl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Bavmorda counters, and chairs come to lif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into beasts.  Objects fly about.  The tower b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a storm of chaos and witch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STLE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 swings his axe and sword at Airk and Madmart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ars at his army, and six Nockmaar swordsmen h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o fight with him.  Madmartigan and Airk spl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battles the six swordsmen.  Airk bat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el, who backs Airk up stairs on the castl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fights in the courtyard.  He hears a y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s up.  Kael strikes Air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k falls down the stairs.  Madmartigan finish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smen, then runs to him, grabs his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rk!  Ai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martigan...you're a b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rior...a true friend...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nna win this war, A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credible smile lights up Airk's face as h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tands.  Picks up his sword.  And go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irs after K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rceress continue their battle.  They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 into various beasts.  They fight, phys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mag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st of chaos, the door opens.  Willow pok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, reacting in fear.  Then snea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of the room and makes a dash for the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bove, so below!  Univer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, Raziel!  It conquer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hurls a final spell at Raziel, crippling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her into a corner.  Bavmorda laughs and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altar.  The baby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races toward the door with the baby. 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lams shut.  Bavmorda's voice roars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*Stop!  Bring back that child!!!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ops.  He turns around.  Bavmorda tower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grotesque, monstrous, poised to destroy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illow Ufgood.  I'm a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laughs.  Willopw slowly walks toward 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s into his pocket.  Takes out the last magic ac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*great*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throws the acorn at Bavmorda.  Her hand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nd catches it.  the acron begins to turn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, petrifying her hand, her wrist, her arm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away, feeling successful.  But with intense c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ation of her evil will, Bavmorda fight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n's spell.  It reverses:  her arm, wrist an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back to flesh.  She crushes the acor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and lets the dust fall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the extent of your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nds there helplessly.  Thunder cr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flashes through the open ceiling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STLE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r Asleen rebels, outnumbering and overp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ckmaar army, fight toward ultimate vic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battles Kael on the wall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en's Tower.  Up and up they go.  A specta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fight.  Until finally, Madmartigan stabs K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eart.  kael screeches and fall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into the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na hurries toward the top of the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QUEEN'S TOW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looks up at the sky then down at W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it on the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You can't ha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ritual, by sorcery, I well dr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ghtning and send this ch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destructive re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raightens up, boldly, courag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ith my magic I'll se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...into t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opes for a word.  Bavmorda laugh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instantly stops laughing.  her eyes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I don't have the power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You're a fr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uddenly starts chanting, loudly and desperat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.  Raziel opens her eyes and watches.  The che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es Bavmorda.  Then, Willow cleverly whi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under his legs and behind his back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!  Bordak!  Bord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vmorda flies into a rage.  She lunge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per altar.  Thunder and light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</w:t>
      </w:r>
      <w:r>
        <w:rPr>
          <w:rFonts w:eastAsia="Courier New" w:cs="Courier New" w:ascii="Courier New" w:hAnsi="Courier New"/>
          <w:sz w:val="24"/>
          <w:szCs w:val="24"/>
        </w:rPr>
        <w:t>BAVMOR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aahhh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ght fork of lightning, conjured by her own ev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in through the ceiling and strikes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s in pain.  Her body contorts then burs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 and burns into a shriveling pillar of 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breaks open the door and stomrs 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ops up Sorsha, reviving her with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s if Bavmorda's death has ended evil and oppr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on, Raziel stands up with renewed 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...Willow...how...how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bends down under a nearby chair and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ing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just the old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g 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ora Danan's eyes open.  And sunlight flood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IR ASLE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gs fly hihg above the wondrous caslte.  The v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ush with flowers, and the kingdom is once a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 with happy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oor of the castle, Willow stnds beside a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white pony.  The court of Tir Asleen has gat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ed to see him off.  Madmartigan, in robes and arm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thy of a king, stands proudly beside his queen, S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, who holds the baby princess, Elora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rumpet blares.  Raziel comes forward from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tle, dressed in druid robes, carrying a sacred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RAZ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 Ufgood.  Take this Boo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y.  You are on your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 a great mag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accepts the book.  Everyone applauds.  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gratefully and humbly.  He glances down and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es Rool and Teemo, who have been civilized to a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 with page boy uniforms, fuzzy haircuts, and nif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and Sorsha come forward, with Elora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dream has come true, madmar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martigan smiles with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</w:t>
      </w:r>
      <w:r>
        <w:rPr>
          <w:rFonts w:eastAsia="Courier New" w:cs="Courier New" w:ascii="Courier New" w:hAnsi="Courier New"/>
          <w:sz w:val="24"/>
          <w:szCs w:val="24"/>
        </w:rPr>
        <w:t>MADMART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bye, P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has one last look at the baby.  She smi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ggles at him.  He happily gives her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ewell, Elora Dan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Willow flies up in the air.  Madmartigan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nto the pony's back.  Willow and Madmartigan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warmly.  And Willow rides across the valle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s, everybody waving goodby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NELWYN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ians stike up a welcoming march.  Willow r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ugh his village on his little pony, proudly carr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the sacred book.  The Nelwyn people sw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wild with excitement and celebration.  Meego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up, deliriously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gh Aldwin comes forward, beaming with pri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ors Willow with a nod of approval.  Willow pres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ith the book.  Old Burglekutt peers ou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 drops open and he shrinks away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A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ow stands up in his stirrups.  He sees Kiaya figh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g her way through the crowd to rea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WI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aya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mps off his pony and runs to her.  They coll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and embrace.  Then Ranon and Mims jump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 and hug him.  Family and friends smoth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coming hero with l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THE END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41:00Z</dcterms:created>
  <dc:creator>Bob Dolman</dc:creator>
  <dc:description>Downloaded from
Mad.283 Writings Page
http://web.tiscalinet.it/mad283</dc:description>
  <dc:language>en-US</dc:language>
  <cp:lastModifiedBy>Alberto Cassani</cp:lastModifiedBy>
  <dcterms:modified xsi:type="dcterms:W3CDTF">2000-10-12T20:35:00Z</dcterms:modified>
  <cp:revision>3</cp:revision>
  <dc:subject>Filmscript</dc:subject>
  <dc:title>Willow</dc:title>
</cp:coreProperties>
</file>